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784899479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2056776567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